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</w:rPr>
              <w:t>A. Descrizione della strategia complessiva di comunicazione sociale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/>
              <w:t>Descrizione dell’approccio teorico e metodologico  - riferimento a studi e ricerche  - riferimenti teorici –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A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>Descrizione della strategia complessiva di comunicazione social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Descrizione della strategia complessiva di comunicazione sociale da adottare (coerente con il Piano di comunicazione sociale e con la programmazione sociale del Comune di Napoli)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B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  <w:caps w:val="false"/>
                <w:smallCaps w:val="false"/>
              </w:rPr>
              <w:t>O</w:t>
            </w:r>
            <w:r>
              <w:rPr>
                <w:b w:val="false"/>
                <w:i/>
              </w:rPr>
              <w:t xml:space="preserve">biettivi del progetto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(chiari, concreti, osservzbili, articolati in base ai tempi di sviluppo del progetto o in livelli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B. Obiettivi del progetto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Coerenza in riferimento al territorio e al target di riferimento</w:t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 xml:space="preserve">Destinatari/target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finali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 xml:space="preserve">Destinatari/target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lle modalità operative finalizzate e raggiungere e coinvolgere il target individua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 xml:space="preserve">Destinatari/target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gli strumenti di monitoraggio e valutazione delle attività di comunicazione realizzat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Progetto di massima della campagna informativa _________________________________ (da ripetere per ogni EVENTO SOCIALE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Ideazione  dello slogan promozionale identificativo e della linea grafica da adottar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ALLEGARE  BOZZ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>.</w:t>
            </w:r>
            <w:r>
              <w:rPr>
                <w:b/>
                <w:i/>
                <w:iCs/>
                <w:smallCaps/>
                <w:sz w:val="24"/>
              </w:rPr>
              <w:t xml:space="preserve"> Progetto di massima della campagna informativa __________________________(da ripetere per ogni EVENTO SOCIALE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Descrizione dei prodotti legati a ciascuna campagna da realizzar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>.</w:t>
            </w:r>
            <w:r>
              <w:rPr>
                <w:b/>
                <w:i/>
                <w:iCs/>
                <w:smallCaps/>
                <w:sz w:val="24"/>
              </w:rPr>
              <w:t xml:space="preserve"> Progetto di massima della campagna informativa __________________________(da ripetere per ogni EVENTO SOCIALE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oposte innovative, migliorative, aggiuntiv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44:00Z</dcterms:created>
  <dc:creator>***</dc:creator>
  <dc:description/>
  <cp:keywords/>
  <dc:language>en-US</dc:language>
  <cp:lastModifiedBy> </cp:lastModifiedBy>
  <cp:lastPrinted>2000-06-28T17:52:00Z</cp:lastPrinted>
  <dcterms:modified xsi:type="dcterms:W3CDTF">2008-09-26T10:26:00Z</dcterms:modified>
  <cp:revision>9</cp:revision>
  <dc:subject/>
  <dc:title>SCHEDE TECNICHE</dc:title>
</cp:coreProperties>
</file>